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Cs w:val="28"/>
        </w:rPr>
        <w:t>Перечень контрольных вопросов, на основании которых формируются билеты по дисциплине «Клиентские интернет-технологии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стория Internet. Структура сети Internet.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ы Internet. Протокол http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дресация в Internet. Доменные имена. Сервисы Internet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ипертекстовая технология. Понятие гипертекста. Обработка гипертекс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сновные элементы языка Java Script. Структурная схема программы на алгоритмическом язы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Лексика языка. Переменные и констан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нятие типа данных. Базовые типы данных языка Java Script и их характерист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рифметические операции. Инкрементация и декремента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Операции сравнения и логические. Тернарная операц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Составные операторы присваивания.  Приоритет операций. Приведение тип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словный оператор. Оператор множественного выбор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ператоры цикла. Операторы перехода (break, continue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нятие массива. Объявление массива. Алгоритмы обработки массив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Ассоциативные массивы. Алгоритмы обработки ассоциативного массив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онятие строки в языке. Объявление строк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Функции для работы со строками. Алгоритмы обработки стро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 xml:space="preserve">Функции. Определение. Имя функции. Возвращаемое значение. Прототип. Синтаксис прототипа функции. Оператор return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Функции. Различия между аргументами и параметрами функции. Правила  определения области видимости функц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ункции. Передача массива в качестве параметра. Формат вызова функ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 xml:space="preserve">Понятие события. Использование событий в различных браузерах. События и доступность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онятие события. Управление событиями. Использование событий с определенными элементам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 xml:space="preserve">Понятие события. Ссылки на объект события. Проверка специфического свойства события. Поведение события по умолчанию и всплытие событ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нятие события. Предотвращение поведения событий по умолчанию. Остановка всплытия событий. Законченный пример обработки событ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Тип данных объект. Понятие объекта. Типы объект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 xml:space="preserve">Понятие объекта. Операторы работы с объектами. Объектная модель документа. Узл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онятие объекта. Объект document. Прямой доступ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DOM. Иерархия классов DOM. Объекты докумен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DOM. Объекты докумен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DOM. Объекты браузера. Доступ к элементам DOM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Calibri"/>
          <w:color w:val="000000"/>
          <w:lang w:eastAsia="en-US"/>
        </w:rPr>
        <w:t>DOM. Свойства элементов. Изменение дерева элемен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овременные клиентские интернет - технолог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рхитектура Web-ориентированных информационных систем (ИС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даптация и настройка клиентской части Web-ориентированных ИС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овременный стандарт языка Java Script для совершенствования эксплуатации и сопровождения информационных систем и сервис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Heading1"/>
    <w:qFormat/>
    <w:pPr>
      <w:numPr>
        <w:ilvl w:val="0"/>
        <w:numId w:val="0"/>
      </w:numPr>
      <w:overflowPunct w:val="false"/>
      <w:autoSpaceDE w:val="false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Arial"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19:00Z</dcterms:created>
  <dc:creator>Администратор</dc:creator>
  <dc:description/>
  <cp:keywords/>
  <dc:language>en-US</dc:language>
  <cp:lastModifiedBy>Natasha</cp:lastModifiedBy>
  <dcterms:modified xsi:type="dcterms:W3CDTF">2021-08-20T00:12:00Z</dcterms:modified>
  <cp:revision>12</cp:revision>
  <dc:subject/>
  <dc:title/>
</cp:coreProperties>
</file>